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ufgrund der oben genannten Punkte bin ich der Meinung, Boxkämpfe nach einer schweren Verletzung nicht zwangsläufig zu beenden. Der zu erkämpfende Titel ist meist zu schwerwiegend um ihn wegen einer Verletzung zu gefährden, wie das Beispiel Arthur Abraham zeigt, der sich trotz Verletzung den Titel erkämpfte. Es würde den Ruf des harten Boxsportes auch weiter schädig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3:14:00Z</dcterms:created>
  <dc:creator>administrator</dc:creator>
  <dc:description/>
  <cp:keywords/>
  <dc:language>en-US</dc:language>
  <cp:lastModifiedBy>muster</cp:lastModifiedBy>
  <dcterms:modified xsi:type="dcterms:W3CDTF">2013-03-07T13:25:00Z</dcterms:modified>
  <cp:revision>1</cp:revision>
  <dc:subject/>
  <dc:title>Aufgrund der oben genannten Punkte bin ich der Meinung, Boxkämpfe nach einer schweren Verletzung nicht zwangsläufig zu beenden</dc:title>
</cp:coreProperties>
</file>